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МИШЉЕЊЕ</w:t>
      </w:r>
    </w:p>
    <w:p>
      <w:pPr>
        <w:pStyle w:val="Normal"/>
        <w:spacing w:lineRule="auto" w:line="240" w:before="0" w:after="120"/>
        <w:ind w:right="-2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 усклађености ИЗМЕНА И ДОПУНА ПРОСТОРНОГ ПЛАНА ОПШТИНЕ ЋИЋЕВАЦ са планским документима ширег подручја, Законом о планирању и изградњи и прописима донетим на основу тог Закон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он прегледа материјала, добијеног у дигиталном облику, констатујем да немам примедби на плански докумен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еђутим, с обзиром да није уобичајена пракса израда једног планског документа на основу две различите одлуке о приступању изради планског документа, које у овом случају подразумевају и различит садржај нацрта, а имају и различите одредбе у вези са потребом израде Извештаја о стратешкој процени утицаја, молим представнике Општине и Министарство за тумачењ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еоград,</w:t>
        <w:tab/>
        <w:tab/>
        <w:tab/>
        <w:tab/>
        <w:tab/>
        <w:tab/>
        <w:tab/>
        <w:t>Члан Комисије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sr-RS"/>
        </w:rPr>
        <w:t>. 3.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sr-RS"/>
        </w:rPr>
        <w:t>.</w:t>
        <w:tab/>
        <w:tab/>
        <w:tab/>
        <w:tab/>
        <w:tab/>
        <w:tab/>
        <w:tab/>
        <w:t>др Божидар Манић, дип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val="sr-RS"/>
        </w:rPr>
        <w:t>инж. арх.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/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il2zakon">
    <w:name w:val="stil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3mesto">
    <w:name w:val="stil_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V2clanleft1">
    <w:name w:val="v2-clan-left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26:00Z</dcterms:created>
  <dc:creator>svevid</dc:creator>
  <dc:description/>
  <cp:keywords/>
  <dc:language>en-US</dc:language>
  <cp:lastModifiedBy>IAUS</cp:lastModifiedBy>
  <dcterms:modified xsi:type="dcterms:W3CDTF">2023-03-02T08:14:00Z</dcterms:modified>
  <cp:revision>106</cp:revision>
  <dc:subject/>
  <dc:title/>
</cp:coreProperties>
</file>